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НЕДАШКІВСЬКІЙ Станіславі Йосип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53 «Про відмову у наданні компенсації на відновлення пошкодженого об’єкту НЕДАШКІВСЬКІЙ Станіславі Йосипівні за заявою № ЗВ-13.06.2025-20714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16:00Z</dcterms:modified>
  <cp:revision>62</cp:revision>
  <dc:subject/>
  <dc:title/>
</cp:coreProperties>
</file>